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:  </w:t>
      </w:r>
      <w:r>
        <w:rPr>
          <w:rFonts w:cs="Garamond" w:ascii="Garamond" w:hAnsi="Garamond"/>
          <w:b/>
          <w:bCs/>
        </w:rPr>
        <w:t>A Separate Peace – Study Guide Chapter 11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o does Gene want to see?  Why do you think this is so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at has Finny organiz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How is Finny’s leg heal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ose picture does Finny tape above his co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at truth does Brinker make to Finny and Gene about Finn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How do Gene, Quackenbush, and Brinker view their roles differently with the war?  Wh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o pities Finn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at is symbolic about the hymn “A Mighty Fortress is Our God?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finally makes Finny realize the war is rea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ere are Finny and Gene led?  Wh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Describe the inquisiti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Who returns to make the final confession at the inquisiti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How does Finny break down at the end of the chapter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1:32:00Z</dcterms:created>
  <dc:creator>Jason Van Engen</dc:creator>
  <dc:description/>
  <cp:keywords/>
  <dc:language>en-US</dc:language>
  <cp:lastModifiedBy>jvanengen</cp:lastModifiedBy>
  <cp:lastPrinted>2008-01-02T06:42:00Z</cp:lastPrinted>
  <dcterms:modified xsi:type="dcterms:W3CDTF">2008-01-09T21:39:00Z</dcterms:modified>
  <cp:revision>5</cp:revision>
  <dc:subject/>
  <dc:title>English I:  Animal Farm – Study Guide Chapter 1</dc:title>
</cp:coreProperties>
</file>